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8                                                                                                          №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Бронникова О.А.,              Иванов И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итина А.В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 утверждении производственной программы МУП «Каралатское»  (ОГРН 1063023030223)  в сфере холодного водоснабжения (техническая вода)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сквитиной А.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сквитину А.В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 проект производственной                   программы МУП «Каралатское»  (ОГРН 1063023030223)  в сфере холодного водоснабжения на 2019-2023 годы, предложила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ую программу МУП «Каралатское»  (ОГРН 1063023030223)  в сфере холодного водоснабжения (техническая вода)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Г. Звер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екта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                абонентов тарифа на техническую воду МУП «Каралатское»  (ОГРН 1063023030223), учтенного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ую программу МУП «Каралатское»  (ОГРН 1063023030223) в сфере холодного водоснабжения (техническая вода)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09.12.2015 № 254 «Об утверждении производственной программы МУП «Каралатское»  (ОГРН 1063023030223) в сфере холодного водоснабжения», от 14.11.2016  № 157 «О внесении изменений в распоряжение службы по тарифам Астраханской области от 09.12.2015          № 254», от 06.12.2017 № 154 «О внесении изменений в распоряжение службы по тарифам Астраханской области от 09.12.2015 № 25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 в сфере холодного водоснабжения»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УП «Каралатское»  (ОГРН 1063023030223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.В. Степанищева 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Бронникова</w:t>
            </w:r>
          </w:p>
          <w:p>
            <w:pPr>
              <w:pStyle w:val="TextBodyIndent"/>
              <w:ind w:right="7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79" w:firstLine="85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2:00Z</dcterms:created>
  <dc:creator>Катя</dc:creator>
  <dc:description/>
  <cp:keywords/>
  <dc:language>en-US</dc:language>
  <cp:lastModifiedBy>Москвитина Анна Валерьевна</cp:lastModifiedBy>
  <cp:lastPrinted>2018-12-13T16:54:00Z</cp:lastPrinted>
  <dcterms:modified xsi:type="dcterms:W3CDTF">2018-12-13T12:55:00Z</dcterms:modified>
  <cp:revision>48</cp:revision>
  <dc:subject/>
  <dc:title>СЛУЖБА ПО ТАРИФАМ АСТРАХАНСКОЙ ОБЛАСТИ</dc:title>
</cp:coreProperties>
</file>